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NF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NF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erm to negatio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NF_CONV} proves a term equal to an equivalent in `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' (NNF). This means that other propositional conn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favour of conjunction (`{/\}'), disjunction (`{\/}') and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~}'), and the negations are pushed down to the level of atomic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ough universal and existential quantifiers, with double n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on non-Boolean terms it jus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NF_CONV `(!x. p(x) &lt;=&gt; q(x)) ==&gt; ~ ?y. p(y) /\ ~q(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p x &lt;=&gt; q x) ==&gt; ~(?y. p y /\ ~q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p x /\ ~q x \/ ~p x /\ q x) \/ (!y. ~p y \/ 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ful as a prelude to automated proof procedures, bu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plevel equivalence {p &lt;=&gt; q} is converted to {(p /\ q) \/ (~p /\ ~q)}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is ``splitting'' of equivalences is done with the expec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ula may be put into disjunctive normal form (DNF), as a pre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futation procedure. An otherwise similar conversion {NNFC_CONV} p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`conjunctive' splitting and is better suited for a term that will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NF_CONV, NNFC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