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3717631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8749719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0677021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2307398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8116852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369083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4701619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2629511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656924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0419110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2699941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