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68635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11900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44316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67232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54292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30317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06938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60265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03259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61701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2835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