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2760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168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291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704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