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1683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8446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0814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6432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