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84666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22897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87662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96981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