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6516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59654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3180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5133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