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477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779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450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056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