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46766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23044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30121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51060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