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89556144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895561443"/>
            <w:bookmarkStart w:id="1" w:name="__Fieldmark__0_189556144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