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17057905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1705790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1705790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170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170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170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170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170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170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170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170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17057905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1705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1705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1705790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1705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1705790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