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49654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712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98438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51744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