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54268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57822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