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52346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15971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47426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