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7404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45120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58331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8744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