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18528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0027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1344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8887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