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3875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49279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36310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03519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