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46528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8787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55989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4963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