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9595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73072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378888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067867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