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53492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80801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79617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89157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65368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00318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45422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54573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34615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37088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3082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36630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48911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05507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81241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06759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2353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00821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84113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01114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07752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28447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71268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03582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24635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57077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87077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44233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82811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35161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47924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26354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65286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7140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45295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35666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63573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73233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82064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