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97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94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501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563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407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14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052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21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51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940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71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056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798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18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173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