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574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727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30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75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90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168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55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880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52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44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21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972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5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4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478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90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56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