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795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9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576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794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369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17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317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43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690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936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26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35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85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