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73320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02043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78414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47623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96646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55740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64945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45109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40747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54933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04882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95296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97977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8757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36432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