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14763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68657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02982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7499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942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28550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1908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53704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10036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18075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77423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59199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78151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36740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71123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24631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88008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