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03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61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89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71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0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418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105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33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05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6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00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18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78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