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18585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45935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19159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94362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