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65650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28528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84441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4794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