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2" w:leader="none"/>
        </w:tabs>
        <w:ind w:left="709" w:right="-1050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1482" w:leader="none"/>
        </w:tabs>
        <w:ind w:left="709" w:right="-1050" w:hanging="0"/>
        <w:rPr>
          <w:lang w:val="bg-BG"/>
        </w:rPr>
      </w:pPr>
      <w:r>
        <w:rPr>
          <w:lang w:val="bg-BG"/>
        </w:rPr>
      </w:r>
    </w:p>
    <w:p>
      <w:pPr>
        <w:pStyle w:val="Heading2"/>
        <w:ind w:left="284" w:right="90" w:hanging="0"/>
        <w:rPr>
          <w:sz w:val="28"/>
        </w:rPr>
      </w:pPr>
      <w:r>
        <w:rPr>
          <w:sz w:val="28"/>
        </w:rPr>
        <w:t>РУСЕНСКИ КЛУБ ЗА ПЪТЕШЕСТВИЯ БЯЛА ЗВЕЗДА</w:t>
      </w:r>
    </w:p>
    <w:p>
      <w:pPr>
        <w:pStyle w:val="Normal"/>
        <w:tabs>
          <w:tab w:val="clear" w:pos="720"/>
          <w:tab w:val="left" w:pos="11482" w:leader="none"/>
        </w:tabs>
        <w:ind w:left="709" w:right="-1050" w:hanging="0"/>
        <w:jc w:val="center"/>
        <w:rPr/>
      </w:pPr>
      <w:r>
        <w:rPr>
          <w:b/>
          <w:sz w:val="24"/>
          <w:lang w:val="bg-BG"/>
        </w:rPr>
        <w:t xml:space="preserve">0887 621 994; </w:t>
      </w:r>
      <w:r>
        <w:rPr>
          <w:b/>
          <w:sz w:val="24"/>
          <w:lang w:val="en-US"/>
        </w:rPr>
        <w:t>e-mail: biala_zvezda@abv.bg</w:t>
      </w:r>
    </w:p>
    <w:p>
      <w:pPr>
        <w:pStyle w:val="Heading1"/>
        <w:ind w:left="709" w:right="-1050" w:hanging="0"/>
        <w:rPr>
          <w:sz w:val="24"/>
        </w:rPr>
      </w:pPr>
      <w:r>
        <w:rPr>
          <w:sz w:val="24"/>
        </w:rPr>
        <w:t>Явор Асенов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3"/>
        <w:rPr>
          <w:sz w:val="36"/>
        </w:rPr>
      </w:pPr>
      <w:r>
        <w:rPr>
          <w:sz w:val="36"/>
        </w:rPr>
        <w:t>ПЪТЕШЕСТВИЯ -  2005</w:t>
      </w:r>
    </w:p>
    <w:p>
      <w:pPr>
        <w:pStyle w:val="Normal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Normal"/>
        <w:rPr>
          <w:lang w:val="bg-BG"/>
        </w:rPr>
      </w:pPr>
      <w:r>
        <w:rPr>
          <w:sz w:val="24"/>
          <w:lang w:val="bg-BG"/>
        </w:rPr>
        <w:t>П</w:t>
      </w:r>
      <w:r>
        <w:rPr>
          <w:lang w:val="bg-BG"/>
        </w:rPr>
        <w:t>р</w:t>
      </w:r>
      <w:r>
        <w:rPr>
          <w:sz w:val="24"/>
          <w:lang w:val="bg-BG"/>
        </w:rPr>
        <w:t>иятели, през тази година нашия Клуб отново ще организира различни по характер и времетраене пътешествия.  Календарният план за мероприятията – 2005 год. е разделен н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одни спускания: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ре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да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начална точ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райна точ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цен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Янт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8,9,10 апри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аранц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>Крив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40 лв.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15,16,17 апри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и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23,24 апри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Ясе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икопо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Янт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26,27,28 апри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аранц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рив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5 /през седмицата/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9,30 април, 1,2 ма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аранц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ривина, Ру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Искъ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6,7,8 ма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езд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Червен бря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6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Янт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9,10,11 ма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аранц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ривина, Ру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5 /през седмицата/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Искъ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3,14,15 ма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езд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Червен бря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6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Янт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7,18,19 ма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аранц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ривина, Ру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5 /през седмицата/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1,22,23,24 ма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аранци, Бя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у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“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7,28,29 ма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я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,4,5 ю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0,11,12 ю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Ар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,2,3 юл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ърджал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ърджал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6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8,9,10 юл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5,16,17 юл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2,23,24 юл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9,30,31 юл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уна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,4,5,6 септемвр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у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илист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7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8,9,10,11 септемвр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</w:tr>
    </w:tbl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бележки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частниците осигуряват сами – храна, спални чували, пристигането в началната точка, отпътуването от крайната точка, застраховка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лубът осигурява – специализираната екипировка /лодки, гребла, спасителни жилетки/, бивачни съоръжения /палатки, шалтета, барбекю/, водачи, разрешителни за плаване по Дунав, ако няма забрана, транспорт на личния багаж и съоръженията по брега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пусканията се извършват от максимален брой участници – 22 души и 2 водачи на вода. Минималният брой участници е 14, без водачит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bg-BG"/>
        </w:rPr>
        <w:t xml:space="preserve">Възможно е допълнително договаряне по: </w:t>
      </w:r>
      <w:r>
        <w:rPr>
          <w:b/>
          <w:color w:val="FF0000"/>
          <w:sz w:val="24"/>
          <w:lang w:val="bg-BG"/>
        </w:rPr>
        <w:t>времетраенето на спусканията</w:t>
      </w:r>
      <w:r>
        <w:rPr>
          <w:b/>
          <w:sz w:val="24"/>
          <w:lang w:val="bg-BG"/>
        </w:rPr>
        <w:t xml:space="preserve"> /3-дневните могат да станат 4-дневни и обратно като и цената съответно се трансформира, </w:t>
      </w:r>
      <w:r>
        <w:rPr>
          <w:b/>
          <w:color w:val="FF0000"/>
          <w:sz w:val="24"/>
          <w:lang w:val="bg-BG"/>
        </w:rPr>
        <w:t xml:space="preserve">промени в заложените дати и точно </w:t>
      </w:r>
      <w:r>
        <w:rPr>
          <w:b/>
          <w:color w:val="00FF00"/>
          <w:sz w:val="24"/>
          <w:lang w:val="bg-BG"/>
        </w:rPr>
        <w:t>коя река</w:t>
      </w:r>
      <w:r>
        <w:rPr>
          <w:b/>
          <w:sz w:val="24"/>
          <w:lang w:val="bg-BG"/>
        </w:rPr>
        <w:t>/; броя на участниците; съдействието от страна на Клуба по извозване на участниците до началната точка и от крайната такава; заявки за хотел при предварително пристигане в началната точка; по други въпроси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зможни са промени в началната и крайната точка на спускането, както и в маршрута – с Дунав или без, в зависимост от моментното ниво на водата в реките, както и от разрешителния режим за плаване по р. Дунав, наложен от ДМА и Гранични власти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ланински турове: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лан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да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начална точ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райна точ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цен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тара план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1,12,13 мар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арло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>Калофер или Карло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30 лв.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8,19,20 мар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Априлц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Априлц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4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арпати, Румъ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4,25,26,27 мар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у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у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5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арпати, Румъ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1,2,3,4 апри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5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бележки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частниците осигуряват сами – храна, пристигането в началната точка, отпътуването от крайната точка, застраховка, лична екипировка за зимната планина – обувки, шапки, якета, осветление и пр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лубът осигурява – нощувките по хижи, водач за района, специализираната екипировка, необходима при преходите – въжета, котки и пикели за началото и края на групата.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Преходите се извършват от максимален брой участници – 22 души.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  <w:lang w:val="bg-BG"/>
        </w:rPr>
      </w:pPr>
      <w:r>
        <w:rPr>
          <w:b/>
          <w:sz w:val="24"/>
          <w:lang w:val="bg-BG"/>
        </w:rPr>
        <w:t xml:space="preserve">Възможно е допълнително договаряне по: </w:t>
      </w:r>
      <w:r>
        <w:rPr>
          <w:b/>
          <w:color w:val="FF0000"/>
          <w:sz w:val="24"/>
          <w:lang w:val="bg-BG"/>
        </w:rPr>
        <w:t>времетраенето на преходите; маршрута;</w:t>
      </w:r>
      <w:r>
        <w:rPr>
          <w:b/>
          <w:sz w:val="24"/>
          <w:lang w:val="bg-BG"/>
        </w:rPr>
        <w:t xml:space="preserve">  броя на участниците; съдействието от страна на Клуба по извозване на участниците до началната точка и от крайната такава; по др</w:t>
      </w:r>
      <w:r>
        <w:rPr>
          <w:b/>
          <w:sz w:val="24"/>
          <w:u w:val="none"/>
          <w:lang w:val="bg-BG"/>
        </w:rPr>
        <w:t>уги въпроси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bg-BG"/>
        </w:rPr>
      </w:pPr>
      <w:r>
        <w:rPr>
          <w:b/>
          <w:color w:val="00FF00"/>
          <w:sz w:val="24"/>
          <w:u w:val="single"/>
          <w:lang w:val="bg-BG"/>
        </w:rPr>
        <w:t>Само за туровете в Карпатите</w:t>
      </w:r>
      <w:r>
        <w:rPr>
          <w:b/>
          <w:color w:val="00FF00"/>
          <w:sz w:val="24"/>
          <w:lang w:val="bg-BG"/>
        </w:rPr>
        <w:t xml:space="preserve">: брой участници – 8 души, които осигуряват сами: храна, пристигане в Русе и в края – тръгване от Русе, индивидуална медицинска застраховка, международен паспорт, лична екипировка, таксите за входове в замъци и музеи. </w:t>
      </w:r>
      <w:r>
        <w:rPr>
          <w:b/>
          <w:color w:val="000000"/>
          <w:sz w:val="24"/>
          <w:lang w:val="bg-BG"/>
        </w:rPr>
        <w:t>Клубът осигурява:</w:t>
      </w:r>
      <w:r>
        <w:rPr>
          <w:b/>
          <w:color w:val="00FF00"/>
          <w:sz w:val="24"/>
          <w:lang w:val="bg-BG"/>
        </w:rPr>
        <w:t xml:space="preserve"> превоз в Румъния, пътните застраховки, нощувките, водач, такса за лифт.</w:t>
      </w:r>
    </w:p>
    <w:p>
      <w:pPr>
        <w:pStyle w:val="Normal"/>
        <w:rPr>
          <w:b/>
          <w:b/>
          <w:color w:val="00FF00"/>
          <w:sz w:val="24"/>
          <w:lang w:val="bg-BG"/>
        </w:rPr>
      </w:pPr>
      <w:r>
        <w:rPr>
          <w:b/>
          <w:color w:val="00FF00"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бинирани турове – с велосипеди и лодки: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мяст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да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начална точ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райна точ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цен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оломие, р. Янт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6,17,18,19 ю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у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>Крив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65 лв.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3,24,25,26 ю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“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бележки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Тук нещата са подобни на организацията на водните спускания, но Клубът осигурява и велосипеди за колоездачните преходи. Турът е разделен на 2 части – 2 дни предвижването е с велосипеди и 2 дни – с лодки. Възможно е за маняците да си участват със собствените  велосипеди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аршрутът обхваща най-интересната част от долините на Ломовете, а спускането е по р. Янтра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частниците отново осигуряват сами спалните си чували и храна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</w:t>
      </w:r>
      <w:r>
        <w:rPr>
          <w:b/>
          <w:sz w:val="24"/>
          <w:lang w:val="bg-BG"/>
        </w:rPr>
        <w:t>Готов съм да предоставя всякаква по-подробна информация и да дискутирам евентуални промени по програмата. Подготвят се и две прояви в Турция, но за тях ще пусна допълнителна информация по-късно. Поздравявам всички за Новата – 2005 год. и се надявам да пътешестваме отново заедно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      </w:t>
      </w:r>
      <w:r>
        <w:rPr>
          <w:b/>
          <w:sz w:val="24"/>
          <w:lang w:val="bg-BG"/>
        </w:rPr>
        <w:t>Явор Асенов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482" w:leader="none"/>
      </w:tabs>
      <w:ind w:left="709" w:right="-1050" w:hanging="0"/>
      <w:jc w:val="center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482" w:leader="none"/>
      </w:tabs>
      <w:ind w:left="284" w:right="90" w:hanging="0"/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4:20:00Z</dcterms:created>
  <dc:creator>_</dc:creator>
  <dc:description/>
  <dc:language>en-US</dc:language>
  <cp:lastModifiedBy>_</cp:lastModifiedBy>
  <dcterms:modified xsi:type="dcterms:W3CDTF">2005-01-18T08:20:00Z</dcterms:modified>
  <cp:revision>9</cp:revision>
  <dc:subject/>
  <dc:title>РУСЕНСКИ КЛУБ ЗА ПЪТЕШЕСТВИЯ БЯЛА ЗВЕЗДА</dc:title>
</cp:coreProperties>
</file>