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new window stack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{beg_stack_sig} is raised after a new stac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raised with the name 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a handler is associated wit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the window on top 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xlabel component associates another handler wit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label on the xterminal in which HOL is running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tack_sig, set_stack_sig, cng_win_sig, pop_win_sig, psh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