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ELECT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ELECT_EQ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epsilon abstraction to both term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ed structure of variables {p} and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nclusion is equa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PSELECT_EQ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@p. t1) = (@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o variable in {p} is free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SELECT_EQ "p"      [where p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@p. t1) = (@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conclusion of the theorem is not an equ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f {p} is not a paired structure of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variable in {p} is free in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EQ, PFORALL_EQ, PEXISTS_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