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5812909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2567195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