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03872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77338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16867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