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91268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9126882"/>
      <w:bookmarkStart w:id="1" w:name="__Fieldmark__0_28091268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