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596346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965500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154533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386901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