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data structure for MATRIX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has thre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ength, the height and the self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outine          macro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m_s            S_M_S         select_matrix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m_h            S_M_H         select_matrix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m_hi           S_M_HI        select_matrix_height 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m_l            S_M_L         select_matrix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m_li           S_M_LI        select_matrix_length 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m_ij           S_M_IJ        select_matrix_i,j_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m_iji          S_M_IJI       select_matrix_i,j_element as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m_s            C_M_S         change_matrix_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m_h            C_M_H         change_matrix_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_m_l            C_M_L         change_matrix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_lhs_m                        build_length_height_self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_lh_m                         build_length_height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lh_m                         make_length_height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lih_m                       make_integerlength_integerlength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_lh_nm                        build_length_height_null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lh_nm                        make_length_height_null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_ilih_nm                      make_integerlength_integerlength_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null_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ast three routines initialize the matrix with zero en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routine s_m_ij differs from S_M_IJ because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M_IJ there is no check on the ind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ASIC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m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s_m_h(OP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M_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rameter must be a MATRIX object,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is the height of the matrix, i.e. the INTEGE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tells how many rows are in the MATRIX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m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 s_m_l(OP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_M_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parameter must be a MATRIX object, the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value is the length of the matrix, i.e. the INTEGER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ich tells how many rows are in the MATRIX ob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OUTINES FOR MAT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_column_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ge_column_ij(OP mat, INT 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erchanges in the MATRIX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 the columns i,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nge_row_i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change_row_ij(OP mat, INT i,j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changes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ject mat the rows i,j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_column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lete_column_matrix(OP mat, INT i, OP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letes in the MATRIX object mat the column i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sult is the MATRIX object result. mat and resul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lete_row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lete_row_matrix(OP mat, INT i, OP res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s in the MATRIX object mat the row i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is the MATRIX object result. mat and result may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_mat_im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t_mat_imm(OP mat,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determinant of the MATRIX ma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as an alternating sum. You should use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no div opertion defined for the entries. e. 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LYNOM objects as e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t_mat_t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det_mat_tri(OP mat,er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determinant of the MATRIX mat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rinagulation of the matrix, so you must be careful with 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alar entries, which allow no div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affian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pfaffian_matrix(OP mat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putes the pfaffian of the MATRIX object mat. The res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stored in res. It is not necessary that the matri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kewsymmetric, but only the parts of the upper triangular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matrix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manente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immanente_matrix(OP mat,part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the immanente labeled by the PARTITION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t of the MATRIX object mat. The result is stored in 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ronecker_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kronecker_product(OP a,b,c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kronecker product of two MATRIX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hree parameter may be equal. The result is the object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rank(OP a,b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utes the rank of a matrix, it only works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ssible to apply the function div to the entr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TRIX object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alten_su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 spalten_summe(OP mat,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mputes the sum of columns, the result is a VECTOR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length is the number of colum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_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select_row(OP mat, INT i, OP 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s a MATRIX object into a VECTOR object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lements of the labeled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  <w:tab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elect_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INT select_column(OP mat, INT i, OP ve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orms a MATRIX object into a VECTOR object,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lements of the labeled 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st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 test_matrix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est the installation of the MATRIX obj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AME: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_skewsymmetric_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NOPSIS: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can_skewsymmetric_matrix(OP 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enter a MATRIX object, which is skew symmetric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you enter only the upper triangular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NERAL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ins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reeself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c()                          appends a new column to the right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  new row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vers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x()                          computes the maximum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()</w:t>
        <w:tab/>
        <w:tab/>
        <w:tab/>
        <w:tab/>
        <w:t>applied to all entries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lt_apply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p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bject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l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uadraticp()                   test if quadratic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an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x(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ce()                        trace of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pose(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