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9686199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0004735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