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59763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17456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70604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19551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