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63114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1143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5281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18419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99348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1737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8044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74831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7935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56425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67839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62312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951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26978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9550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11633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83224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44582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0456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1371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146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0999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5774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8249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2326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31370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3400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86354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17527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96352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328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786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0309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070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5304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24090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63591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26896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7556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