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813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9055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2545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240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7717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645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862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4639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6763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8043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4644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360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9819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114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0323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