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482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382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163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413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874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42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04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79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464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729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78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675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99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57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804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945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29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