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519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258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885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144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641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364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393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923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7962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098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26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234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522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