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47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94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317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010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124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181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14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217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86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98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51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666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807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65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68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