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725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10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2441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1170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3409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3615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9049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5994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1928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8291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792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317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0016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2702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666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0353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5011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