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97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66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411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65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46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86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361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38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046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96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70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167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348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