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32532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16683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50617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34440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