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41372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0846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01850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