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43871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669950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768051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624969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