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923854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81269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168365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820523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