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66876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21788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